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6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ярные 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62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bookmarkStart w:id="0" w:name="сб62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1. Общие указ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малярные работы при ремонте зданий и сооружений. Сборник состоит из следующих разделов:</w:t>
      </w:r>
    </w:p>
    <w:p>
      <w:pPr>
        <w:pStyle w:val="Normal"/>
        <w:ind w:firstLine="284"/>
        <w:rPr/>
      </w:pPr>
      <w:r>
        <w:rPr/>
        <w:t>01. Окраска внутренних помещений.</w:t>
      </w:r>
    </w:p>
    <w:p>
      <w:pPr>
        <w:pStyle w:val="Normal"/>
        <w:ind w:firstLine="284"/>
        <w:rPr/>
      </w:pPr>
      <w:r>
        <w:rPr/>
        <w:t>02. Окраска фасадов.</w:t>
      </w:r>
    </w:p>
    <w:p>
      <w:pPr>
        <w:pStyle w:val="Normal"/>
        <w:ind w:firstLine="284"/>
        <w:rPr/>
      </w:pPr>
      <w:r>
        <w:rPr/>
        <w:t>03. Окраска металлических поверхностей.</w:t>
      </w:r>
    </w:p>
    <w:p>
      <w:pPr>
        <w:pStyle w:val="Normal"/>
        <w:ind w:firstLine="284"/>
        <w:rPr/>
      </w:pPr>
      <w:r>
        <w:rPr/>
        <w:t>04. Разные работы.</w:t>
      </w:r>
    </w:p>
    <w:p>
      <w:pPr>
        <w:pStyle w:val="Normal"/>
        <w:ind w:firstLine="284"/>
        <w:jc w:val="both"/>
        <w:rPr/>
      </w:pPr>
      <w:r>
        <w:rPr/>
        <w:t>1.2. В расценках учтен весь комплекс операций по малярным работам при ремонте окрашенных поверхностей, включая устройство ограждений по технике безопасности; уборку материалов, отходов и мусора.</w:t>
      </w:r>
    </w:p>
    <w:p>
      <w:pPr>
        <w:pStyle w:val="Normal"/>
        <w:ind w:firstLine="284"/>
        <w:jc w:val="both"/>
        <w:rPr/>
      </w:pPr>
      <w:r>
        <w:rPr/>
        <w:t>1.3. В расценках учтена работа в помещениях высотой от пола до потолка до 4 м с инвентарных столиков, стремянок и приставных лестниц, а также использование ранее установленных лесов для смежных работ.</w:t>
      </w:r>
    </w:p>
    <w:p>
      <w:pPr>
        <w:pStyle w:val="Normal"/>
        <w:ind w:firstLine="284"/>
        <w:jc w:val="both"/>
        <w:rPr/>
      </w:pPr>
      <w:r>
        <w:rPr/>
        <w:t>1.4. Затраты на устройство деревянных неинвентарных лесов специально для производства малярных работ учитываются дополнительно по расценкам сборника ФЕРр-2001-69 «Прочие ремонтно</w:t>
      </w:r>
      <w:r>
        <w:rPr>
          <w:i/>
          <w:iCs/>
        </w:rPr>
        <w:t>-</w:t>
      </w:r>
      <w:r>
        <w:rPr/>
        <w:t>строительные работы».</w:t>
      </w:r>
    </w:p>
    <w:p>
      <w:pPr>
        <w:pStyle w:val="Normal"/>
        <w:ind w:firstLine="284"/>
        <w:jc w:val="both"/>
        <w:rPr/>
      </w:pPr>
      <w:r>
        <w:rPr/>
        <w:t>1.5. В расценках учтено, как использование готовых составов шпатлевок, грунтовок, колеров, так и приготавливаемых  в построечных условиях.</w:t>
      </w:r>
    </w:p>
    <w:p>
      <w:pPr>
        <w:pStyle w:val="Normal"/>
        <w:ind w:firstLine="284"/>
        <w:jc w:val="both"/>
        <w:rPr/>
      </w:pPr>
      <w:r>
        <w:rPr/>
        <w:t>1.6. Стоимость работ по окраске заполнений проемов балконных дверей и деревянных поручней следует определять по расценкам на окраску окон.</w:t>
      </w:r>
    </w:p>
    <w:p>
      <w:pPr>
        <w:pStyle w:val="Normal"/>
        <w:ind w:firstLine="284"/>
        <w:jc w:val="both"/>
        <w:rPr/>
      </w:pPr>
      <w:r>
        <w:rPr/>
        <w:t>1.7. В расценках на высококачественную окраску учтена расколеровка в два тона; при  расколеровке одной поверхности более чем в два тона на каждый последующий тон следует добавлять на 100 м</w:t>
      </w:r>
      <w:r>
        <w:rPr>
          <w:vertAlign w:val="superscript"/>
        </w:rPr>
        <w:t>2</w:t>
      </w:r>
      <w:r>
        <w:rPr/>
        <w:t xml:space="preserve"> окрашиваемой поверхности – 1,5 чел.-ч. затрат труда рабочих-строителей со средним разрядом 2,5.</w:t>
      </w:r>
    </w:p>
    <w:p>
      <w:pPr>
        <w:pStyle w:val="Normal"/>
        <w:ind w:firstLine="284"/>
        <w:jc w:val="both"/>
        <w:rPr/>
      </w:pPr>
      <w:r>
        <w:rPr/>
        <w:t>1.8. При окраске заполнений оконных проемов со спаренными переплетами на разъединение и соединение створок следует добавлять на 100 м</w:t>
      </w:r>
      <w:r>
        <w:rPr>
          <w:vertAlign w:val="superscript"/>
        </w:rPr>
        <w:t>2</w:t>
      </w:r>
      <w:r>
        <w:rPr/>
        <w:t xml:space="preserve"> окрашиваемой поверхности 2,2 чел.-ч. затрат труда рабочих-строителей со средним разрядом 1,0.</w:t>
      </w:r>
    </w:p>
    <w:p>
      <w:pPr>
        <w:pStyle w:val="Normal"/>
        <w:ind w:firstLine="284"/>
        <w:jc w:val="both"/>
        <w:rPr/>
      </w:pPr>
      <w:r>
        <w:rPr/>
        <w:t>1.9. В расценках настоящего сборника затраты рассчитаны для технологий производства работ, указанных в таблицах 1-1 и 1-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1"/>
        <w:keepLines w:val="false"/>
        <w:widowControl/>
        <w:suppressAutoHyphens w:val="false"/>
        <w:spacing w:before="0" w:after="0"/>
        <w:rPr>
          <w:rFonts w:ascii="Times New Roman Cyr" w:hAnsi="Times New Roman Cyr" w:eastAsia="Times New Roman Cyr" w:cs="Times New Roman Cyr"/>
          <w:caps w:val="false"/>
          <w:smallCaps w:val="false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</w:rPr>
        <w:t>ОКРАСКА ВОДНЫМИ СОСТАВАМИ РАНЕЕ ОКРАШЕННЫХ ПОВЕРХНОСТЕЙ</w:t>
      </w:r>
    </w:p>
    <w:p>
      <w:pPr>
        <w:pStyle w:val="Style21"/>
        <w:keepLines w:val="false"/>
        <w:widowControl/>
        <w:suppressAutoHyphens w:val="false"/>
        <w:spacing w:before="0" w:after="0"/>
        <w:rPr>
          <w:rFonts w:ascii="Times New Roman Cyr" w:hAnsi="Times New Roman Cyr" w:eastAsia="Times New Roman Cyr" w:cs="Times New Roman Cyr"/>
          <w:caps w:val="false"/>
          <w:smallCaps w:val="false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</w:rPr>
      </w:r>
    </w:p>
    <w:p>
      <w:pPr>
        <w:pStyle w:val="4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-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2519"/>
        <w:gridCol w:w="709"/>
        <w:gridCol w:w="660"/>
        <w:gridCol w:w="652"/>
        <w:gridCol w:w="673"/>
        <w:gridCol w:w="708"/>
        <w:gridCol w:w="567"/>
        <w:gridCol w:w="567"/>
        <w:gridCol w:w="893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№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Наименование операции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краска поверхностей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внутренних помещений</w:t>
            </w:r>
          </w:p>
        </w:tc>
        <w:tc>
          <w:tcPr>
            <w:tcW w:w="2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краска фасадов</w:t>
            </w:r>
          </w:p>
        </w:tc>
      </w:tr>
      <w:tr>
        <w:trPr/>
        <w:tc>
          <w:tcPr>
            <w:tcW w:w="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извест-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ва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леев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извест-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в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зеи-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нов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сили-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т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ерхлор-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виниловая</w:t>
            </w:r>
          </w:p>
        </w:tc>
      </w:tr>
      <w:tr>
        <w:trPr/>
        <w:tc>
          <w:tcPr>
            <w:tcW w:w="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роста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улучшенная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высококачест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</w:tr>
      <w:tr>
        <w:trPr/>
        <w:tc>
          <w:tcPr>
            <w:tcW w:w="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чистка от загрязнений и удаление пят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Растушевка и очистка набело вручную  частич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Расшивка трещ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дмазка выбоин, трещин и расчищенных мест со сглажива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Шлифовка подмазанных м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ервое шпатлевание подмазанных м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Шлифовка прошпатлеванных поверхнос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Второе шпатлевание подмазанных м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Шлифовка прошпатлеванных поверхнос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грунтовка пер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грунтовка вторая с подцветк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Торце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имечание: </w:t>
      </w:r>
      <w:r>
        <w:rPr/>
        <w:t>знаком «+» обозначены операции, выполняемые при соответствующем виде окраски.</w:t>
      </w:r>
    </w:p>
    <w:p>
      <w:pPr>
        <w:pStyle w:val="Normal"/>
        <w:jc w:val="both"/>
        <w:rPr/>
      </w:pPr>
      <w:r>
        <w:rPr/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АСКА масляными и водоэмульсионными красками ранееокрашенных поверхностей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4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-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"/>
        <w:gridCol w:w="1985"/>
        <w:gridCol w:w="1239"/>
        <w:gridCol w:w="460"/>
        <w:gridCol w:w="1"/>
        <w:gridCol w:w="1053"/>
        <w:gridCol w:w="1"/>
        <w:gridCol w:w="1071"/>
        <w:gridCol w:w="765"/>
        <w:gridCol w:w="1"/>
        <w:gridCol w:w="1375"/>
        <w:gridCol w:w="1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№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перации</w:t>
            </w:r>
          </w:p>
        </w:tc>
        <w:tc>
          <w:tcPr>
            <w:tcW w:w="4591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краска поверхностей (кроме металлических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 xml:space="preserve">Окраска </w:t>
            </w:r>
          </w:p>
        </w:tc>
      </w:tr>
      <w:tr>
        <w:trPr/>
        <w:tc>
          <w:tcPr>
            <w:tcW w:w="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ростая масляная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улучшенная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масляна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высокока-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чественная масляна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водо-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эмуль-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сионная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металлических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оверхностей</w:t>
            </w:r>
          </w:p>
        </w:tc>
      </w:tr>
      <w:tr>
        <w:trPr/>
        <w:tc>
          <w:tcPr>
            <w:tcW w:w="3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с подготовкой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без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1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137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</w:tr>
      <w:tr>
        <w:trPr/>
        <w:tc>
          <w:tcPr>
            <w:tcW w:w="3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7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чистка от загрязн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Расчистка отстающей краск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Расшивка трещин и ще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грунтовка раствором мыловар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роолифка расчищенных мест и выбои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одмаз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firstLine="156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а) трещин и выбои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firstLine="156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б) свищей и гребн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Шлифовка подмазанных мес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Шпатлевка расчищенных и подмазанных мес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Шлифовка шпатлевк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Вторая шпатлев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Шлифов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грунтовка прошпатлеванных и подмазанных мес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Флейцева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Шлифов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ервая окрас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Флейцева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Шлифовка шкуркой окрашенной поверхност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Вторая окрас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Флейцевание или торцева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+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–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имечание: </w:t>
      </w:r>
      <w:r>
        <w:rPr/>
        <w:t>операции по подмазке свищей и гребней и шлифовке подмазанных мест при окраске по металлу учтены при окраске металлических кровель таблицы №№ с 62-28 по 62-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0. В расценках учтена окраска простых фасадов (без архитектурных деталей гладких и сложных – рустованных и с содержанием архитектурных деталей более 30% площади стен).</w:t>
      </w:r>
    </w:p>
    <w:p>
      <w:pPr>
        <w:pStyle w:val="Normal"/>
        <w:ind w:firstLine="284"/>
        <w:jc w:val="both"/>
        <w:rPr/>
      </w:pPr>
      <w:r>
        <w:rPr/>
        <w:t>1.11. Расценками учтено выполнение работ в помещениях площадью пола более 5 м</w:t>
      </w:r>
      <w:r>
        <w:rPr>
          <w:vertAlign w:val="superscript"/>
        </w:rPr>
        <w:t>2</w:t>
      </w:r>
      <w:r>
        <w:rPr/>
        <w:t>. При производстве работ в помещениях площадью пола менее 5 м</w:t>
      </w:r>
      <w:r>
        <w:rPr>
          <w:vertAlign w:val="superscript"/>
        </w:rPr>
        <w:t>2</w:t>
      </w:r>
      <w:r>
        <w:rPr/>
        <w:t xml:space="preserve"> к нормам затрат труда и заработной плате рабочих-строителей следует применять повышающий коэффициент К=1,1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 Правила определения объемов рабо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Площадь окраски фасадов известковыми, цементными, силикатными и казеиновыми составами определяется с учетом переломов стен в плане без вычета площадей проемов. При этом площадь поверхности оконных и дверных откосов, а также развернутых поверхностей карнизов, тяг и других архитектурных деталей не учитываются.</w:t>
      </w:r>
    </w:p>
    <w:p>
      <w:pPr>
        <w:pStyle w:val="Normal"/>
        <w:ind w:firstLine="284"/>
        <w:jc w:val="both"/>
        <w:rPr/>
      </w:pPr>
      <w:r>
        <w:rPr/>
        <w:t>2.2. Площадь окраски фасадов перхлорвиниловыми, кремнийорганическими и поливинилацетатными составами определяется по площади фактически окрашиваемой поверхности.</w:t>
      </w:r>
    </w:p>
    <w:p>
      <w:pPr>
        <w:pStyle w:val="Normal"/>
        <w:ind w:firstLine="284"/>
        <w:jc w:val="both"/>
        <w:rPr/>
      </w:pPr>
      <w:r>
        <w:rPr/>
        <w:t>2.3. Площадь окраски внутренних поверхностей водными составами определяется без вычета площадей проемов и без учета площадей оконных и дверных откосов, боковых поверхностей ниш, но с учетом площадей столбов и боковых сторон пилястр.</w:t>
      </w:r>
    </w:p>
    <w:p>
      <w:pPr>
        <w:pStyle w:val="Normal"/>
        <w:ind w:firstLine="284"/>
        <w:jc w:val="both"/>
        <w:rPr/>
      </w:pPr>
      <w:r>
        <w:rPr/>
        <w:t>Площадь окраски отдельных стен, площадь проемов у которых превышает 50%, определяется по фактически окрашиваемой поверхности, т.е. за вычетом площади проемов и с добавлением площади оконных и дверных откосов, а также боковых поверхностей ниш.</w:t>
      </w:r>
    </w:p>
    <w:p>
      <w:pPr>
        <w:pStyle w:val="Normal"/>
        <w:ind w:firstLine="284"/>
        <w:jc w:val="both"/>
        <w:rPr/>
      </w:pPr>
      <w:r>
        <w:rPr/>
        <w:t>2.4. Площадь окраски стен масляными составами определяется за вычетом площади проемов по наружному обводу коробок с добавлением площади окраски столбов, пилястр, ниш, оконных и дверных откосов.</w:t>
      </w:r>
    </w:p>
    <w:p>
      <w:pPr>
        <w:pStyle w:val="Normal"/>
        <w:ind w:firstLine="284"/>
        <w:jc w:val="both"/>
        <w:rPr/>
      </w:pPr>
      <w:r>
        <w:rPr/>
        <w:t>2.5. Площадь окраски потолков определяется: ребристых перекрытий по площади их горизонтальной поверхности с коэффициентом 1,6, а кессонных – 1,75; лепных – с учетом коэффициентов, приведенных в таблице 2-1.</w:t>
      </w:r>
    </w:p>
    <w:p>
      <w:pPr>
        <w:pStyle w:val="4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-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17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2"/>
        <w:gridCol w:w="3544"/>
      </w:tblGrid>
      <w:tr>
        <w:trPr/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 xml:space="preserve">Площадь горизонтальной проекции лепных изделий 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в % от площади потолк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 xml:space="preserve">Коэффициент для определения </w:t>
            </w:r>
          </w:p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площади окраски</w:t>
            </w:r>
          </w:p>
        </w:tc>
      </w:tr>
      <w:tr>
        <w:trPr/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firstLine="244"/>
              <w:jc w:val="both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до 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0</w:t>
            </w:r>
          </w:p>
        </w:tc>
      </w:tr>
      <w:tr>
        <w:trPr/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firstLine="244"/>
              <w:jc w:val="both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т 2,1 до 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</w:t>
            </w:r>
          </w:p>
        </w:tc>
      </w:tr>
      <w:tr>
        <w:trPr/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firstLine="244"/>
              <w:jc w:val="both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т 10,1 до 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5</w:t>
            </w:r>
          </w:p>
        </w:tc>
      </w:tr>
      <w:tr>
        <w:trPr/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firstLine="244"/>
              <w:jc w:val="both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т 40,1 до 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1</w:t>
            </w:r>
          </w:p>
        </w:tc>
      </w:tr>
      <w:tr>
        <w:trPr/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firstLine="244"/>
              <w:jc w:val="both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т 70,1 до 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8</w:t>
            </w:r>
          </w:p>
        </w:tc>
      </w:tr>
    </w:tbl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Площадь окрашиваемой поверхности заполнения оконных и дверных проемов определяется умножением их площади по наружному обводу коробок на коэффициенты, приведенные в таблице 2-2.</w:t>
      </w:r>
    </w:p>
    <w:p>
      <w:pPr>
        <w:pStyle w:val="TextBody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4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-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"/>
        <w:gridCol w:w="1741"/>
        <w:gridCol w:w="1276"/>
        <w:gridCol w:w="1378"/>
        <w:gridCol w:w="864"/>
        <w:gridCol w:w="1"/>
        <w:gridCol w:w="863"/>
        <w:gridCol w:w="2"/>
        <w:gridCol w:w="862"/>
        <w:gridCol w:w="3"/>
        <w:gridCol w:w="1060"/>
        <w:gridCol w:w="1"/>
        <w:gridCol w:w="2"/>
      </w:tblGrid>
      <w:tr>
        <w:trPr>
          <w:tblHeader w:val="true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Характеристика заполнени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Материал стен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Состав заполнения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Коэффициент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В т.ч. детали проолифленные</w:t>
            </w:r>
          </w:p>
        </w:tc>
      </w:tr>
      <w:tr>
        <w:trPr>
          <w:tblHeader w:val="true"/>
        </w:trPr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365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Количество переплетов</w:t>
            </w:r>
          </w:p>
        </w:tc>
      </w:tr>
      <w:tr>
        <w:trPr>
          <w:tblHeader w:val="true"/>
        </w:trPr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2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2</w:t>
            </w:r>
          </w:p>
        </w:tc>
      </w:tr>
      <w:tr>
        <w:trPr>
          <w:tblHeader w:val="true"/>
        </w:trPr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5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6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7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32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sz w:val="20"/>
                <w:szCs w:val="20"/>
              </w:rPr>
              <w:t>Оконные проемы жилых и общественных зданий</w:t>
            </w:r>
          </w:p>
        </w:tc>
      </w:tr>
      <w:tr>
        <w:trPr/>
        <w:tc>
          <w:tcPr>
            <w:tcW w:w="83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sz w:val="20"/>
                <w:szCs w:val="20"/>
              </w:rPr>
              <w:t>Раздельные переплеты</w:t>
            </w:r>
          </w:p>
        </w:tc>
      </w:tr>
      <w:tr>
        <w:trPr/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С подоконной доско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ка, переплет, подоконная доска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,5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8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То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Деревянны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То же с наличниками с двух сторо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,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5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Без подокон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ка, перепл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,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832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sz w:val="20"/>
                <w:szCs w:val="20"/>
              </w:rPr>
              <w:t>Спаренные переплеты</w:t>
            </w:r>
          </w:p>
        </w:tc>
      </w:tr>
      <w:tr>
        <w:trPr/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С подоконной доско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а, переплет, подоконная доска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5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Без подоконной до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а, перепл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Фрам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ерегородк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ереплет, наличники сдвухсторо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,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7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Витринное деревян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а, перепл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,7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,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4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9</w:t>
            </w:r>
          </w:p>
        </w:tc>
      </w:tr>
      <w:tr>
        <w:trPr/>
        <w:tc>
          <w:tcPr>
            <w:tcW w:w="832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Оконные проемы промышленных зданий</w:t>
            </w:r>
          </w:p>
        </w:tc>
      </w:tr>
      <w:tr>
        <w:trPr/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8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лощадью до 4 м</w:t>
            </w:r>
            <w:r>
              <w:rPr>
                <w:rFonts w:eastAsia="Times New Roman Cyr" w:cs="Times New Roman Cyr" w:ascii="Times New Roman Cyr" w:hAnsi="Times New Roman Cyr"/>
                <w:spacing w:val="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0"/>
              </w:rPr>
              <w:t xml:space="preserve"> сраздельными переплета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а, переплет, раскладки, монтажные подоконные доски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1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,2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9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То же более 4 м</w:t>
            </w:r>
            <w:r>
              <w:rPr>
                <w:rFonts w:eastAsia="Times New Roman Cyr" w:cs="Times New Roman Cyr" w:ascii="Times New Roman Cyr" w:hAnsi="Times New Roman Cyr"/>
                <w:spacing w:val="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То же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,7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2</w:t>
            </w:r>
          </w:p>
        </w:tc>
      </w:tr>
      <w:tr>
        <w:trPr/>
        <w:tc>
          <w:tcPr>
            <w:tcW w:w="832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sz w:val="20"/>
                <w:szCs w:val="20"/>
              </w:rPr>
              <w:t>Балконные двери</w:t>
            </w:r>
          </w:p>
        </w:tc>
      </w:tr>
      <w:tr>
        <w:trPr/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0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Раздельные полотн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ка, дверное полотно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1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,5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Спаренные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ка, дверное полотн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832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sz w:val="20"/>
                <w:szCs w:val="20"/>
              </w:rPr>
              <w:t>Дверные проемы</w:t>
            </w:r>
          </w:p>
        </w:tc>
      </w:tr>
      <w:tr>
        <w:trPr/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2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Глухие дверные полотн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ка, полотно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4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3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Глухие дверные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Деревянны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То же с наличниками сдвух сторон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7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Глухие дверные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ерегородк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То же с наличниками сдвух сторон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7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стекленные дверные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аменны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ки, полотна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,8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стекленные дверные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ерегородк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То же с наличниками сдвух сторон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7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Шкафные две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ерегородк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ка, полотно, наличники с одной стороны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,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1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Обрамление открытого про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Перегородк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Коробка, наличники с двух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9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) Площадь окраски фрамуг в наружных стенах определяется как площадь окраски заполнения соответствующих типов оконных проемов.</w:t>
      </w:r>
    </w:p>
    <w:p>
      <w:pPr>
        <w:pStyle w:val="Normal"/>
        <w:ind w:firstLine="284"/>
        <w:jc w:val="both"/>
        <w:rPr/>
      </w:pPr>
      <w:r>
        <w:rPr/>
        <w:t>2) Коэффициенты для определения площади окраски заполнения дверных проемов в каменных стенах пп.12 и 15 рассчитаны без учета площади окраски наличников. При определении площади окраски заполнения дверных проемов в каменных стенах с наличниками с одной стороны проема соответствующие коэффициенты следует увеличивать на 0,2. Коэффициенты, используемые для определения площади окраски заполнения дверных проемов в перегородках пп. 14, 16 и 18, рассчитаны с учетом нормальной толщины коробок. При определении площади окраски заполнения дверных проемов в перегородках толщиной 140-160</w:t>
      </w:r>
      <w:r>
        <w:rPr>
          <w:b/>
          <w:bCs/>
        </w:rPr>
        <w:t xml:space="preserve"> </w:t>
      </w:r>
      <w:r>
        <w:rPr/>
        <w:t>мм с коробками на всю ширину перегородки соответствующие коэффициенты следует увеличивать на 0,2.</w:t>
      </w:r>
    </w:p>
    <w:p>
      <w:pPr>
        <w:pStyle w:val="Normal"/>
        <w:ind w:firstLine="284"/>
        <w:rPr/>
      </w:pPr>
      <w:r>
        <w:rPr/>
      </w:r>
    </w:p>
    <w:p>
      <w:pPr>
        <w:pStyle w:val="21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лощадь окраски полов определяется за вычетом площадей, занимаемых колоннами, печами, фундаментами и другими конструкциями, выступающими над уровнем пола. Окраска плинтусов дощатых полов в нормах предусмотрена и отдельно не должна учитываться.</w:t>
      </w:r>
    </w:p>
    <w:p>
      <w:pPr>
        <w:pStyle w:val="Normal"/>
        <w:ind w:firstLine="284"/>
        <w:jc w:val="both"/>
        <w:rPr/>
      </w:pPr>
      <w:r>
        <w:rPr/>
        <w:t>Объем работ по окраске плинтусов паркетного пола и пола из линолеума принимается в размере 10% его площади, а затраты на ее выполнение определяется по расценкам на улучшенную окраску дощатых полов.</w:t>
      </w:r>
    </w:p>
    <w:p>
      <w:pPr>
        <w:pStyle w:val="Normal"/>
        <w:ind w:firstLine="284"/>
        <w:jc w:val="both"/>
        <w:rPr/>
      </w:pPr>
      <w:r>
        <w:rPr/>
        <w:t>2.8. Площадь окраски вагонки определяется по площади окрашиваемой поверхности, рассчитанной без площади калевок и отборок, с увеличением ее на 20% для учета площади рельефа.</w:t>
      </w:r>
    </w:p>
    <w:p>
      <w:pPr>
        <w:pStyle w:val="Normal"/>
        <w:ind w:firstLine="284"/>
        <w:jc w:val="both"/>
        <w:rPr/>
      </w:pPr>
      <w:r>
        <w:rPr/>
        <w:t>2.9. При определении площади окраски бревенчатых стен, обмер которых учитывается без огибания бревен, полученный размер увеличивается на 5%, но исключаются при этом площади оконных и дверных проемов. В случае наличия обделок карнизов, пилястр, откосов, наличников и т.п. площадь оконных и дверных проемов из площади обмера бревенчатых стен не исключают, площадь обделок не прибавляют.</w:t>
      </w:r>
    </w:p>
    <w:p>
      <w:pPr>
        <w:pStyle w:val="Normal"/>
        <w:ind w:firstLine="284"/>
        <w:jc w:val="both"/>
        <w:rPr/>
      </w:pPr>
      <w:r>
        <w:rPr/>
        <w:t>2.10. Площадь окраски полуциркульных и эллиптических сводов определяется по их развернутой поверхности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11. Объем работ по окраске лепных изделий определяется по площади основания лепных изделий на фасадах и стенах, умноженной на коэффициенты, приведенные в таблице 2-3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4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-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2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984"/>
        <w:gridCol w:w="2660"/>
        <w:gridCol w:w="2839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Высота рельефа в мм</w:t>
            </w:r>
          </w:p>
        </w:tc>
        <w:tc>
          <w:tcPr>
            <w:tcW w:w="549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Коэффициент при рисунке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редком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густом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до 30 мм</w:t>
            </w:r>
          </w:p>
        </w:tc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5</w:t>
            </w:r>
          </w:p>
        </w:tc>
        <w:tc>
          <w:tcPr>
            <w:tcW w:w="2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3,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0" w:hanging="0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более 30 мм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3,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2. Объем работ по окраске металлической кровли определяется по ее площади, при этом площадь окраски фальцев, желобов, зонтов на дымовых трубах и покрытиях слуховых окон отдельно не учитываются.</w:t>
      </w:r>
    </w:p>
    <w:p>
      <w:pPr>
        <w:pStyle w:val="Normal"/>
        <w:ind w:firstLine="284"/>
        <w:jc w:val="both"/>
        <w:rPr/>
      </w:pPr>
      <w:r>
        <w:rPr/>
        <w:t>2.13. Объем работ по окраске водосточных труб, поясков, сандриков и наружных подоконников  определяется по их фактической площади поверхности. Площадь поверхности 100 пог.м водосточных труб диаметром от 100 до 220 мм, включая ухваты, стыки и фальцы, принимается равной 3,5 м</w:t>
      </w:r>
      <w:r>
        <w:rPr>
          <w:vertAlign w:val="superscript"/>
        </w:rPr>
        <w:t>2</w:t>
      </w:r>
      <w:r>
        <w:rPr/>
        <w:t xml:space="preserve"> на каждые 10 мм диметра трубы. Площадь окраски воронки с обеих сторон принимается равной площади поверхности 1 м водосточной трубы соответствующего диаметра.</w:t>
      </w:r>
    </w:p>
    <w:p>
      <w:pPr>
        <w:pStyle w:val="Normal"/>
        <w:ind w:firstLine="284"/>
        <w:jc w:val="both"/>
        <w:rPr/>
      </w:pPr>
      <w:r>
        <w:rPr/>
        <w:t>2.14. Объем работ по окраске стальных решеток определяется по площади их вертикальной проекции с одной стороны без исключения площади промежутков между стойками и поясками с учетом коэффициентов:</w:t>
      </w:r>
    </w:p>
    <w:p>
      <w:pPr>
        <w:pStyle w:val="Normal"/>
        <w:ind w:firstLine="284"/>
        <w:jc w:val="both"/>
        <w:rPr/>
      </w:pPr>
      <w:r>
        <w:rPr/>
        <w:t>- для простых решеток без рельефа с заполнением до 20% типа парапетных, пожарных лестниц, проволочных сеток с рамкой и т.п. – 0,5;</w:t>
      </w:r>
    </w:p>
    <w:p>
      <w:pPr>
        <w:pStyle w:val="Normal"/>
        <w:ind w:firstLine="284"/>
        <w:jc w:val="both"/>
        <w:rPr/>
      </w:pPr>
      <w:r>
        <w:rPr/>
        <w:t>- для решеток средней сложности без рельефа и с рельефом с заполнением до 30% типа лестничных, балконных и т.п. – 1,0;</w:t>
      </w:r>
    </w:p>
    <w:p>
      <w:pPr>
        <w:pStyle w:val="Normal"/>
        <w:ind w:firstLine="284"/>
        <w:jc w:val="both"/>
        <w:rPr/>
      </w:pPr>
      <w:r>
        <w:rPr/>
        <w:t>- для решеток сложных с рельефом и заполнением более 30% типа жалюзийных, радиаторных, художественных и т.п. – 2,5.</w:t>
      </w:r>
    </w:p>
    <w:p>
      <w:pPr>
        <w:pStyle w:val="Normal"/>
        <w:ind w:firstLine="284"/>
        <w:jc w:val="both"/>
        <w:rPr/>
      </w:pPr>
      <w:r>
        <w:rPr/>
        <w:t>2.15. Объем работ по окраске волнистых поверхностей асбоцементных листов и стали определяется по площади поверхности, рассчитанной без учета огибания волны, с коэффициентом 1,2.</w:t>
      </w:r>
    </w:p>
    <w:p>
      <w:pPr>
        <w:pStyle w:val="Normal"/>
        <w:ind w:firstLine="284"/>
        <w:jc w:val="both"/>
        <w:rPr/>
      </w:pPr>
      <w:r>
        <w:rPr/>
        <w:t>2.16. Объем работ по окраске приборов, труб, а также мелких металлических деталей определяется по площади окрашиваемой поверхности следующим образом:</w:t>
      </w:r>
    </w:p>
    <w:p>
      <w:pPr>
        <w:pStyle w:val="Normal"/>
        <w:ind w:firstLine="284"/>
        <w:jc w:val="both"/>
        <w:rPr/>
      </w:pPr>
      <w:r>
        <w:rPr/>
        <w:t>- площадь окраски со всех сторон приборов центрального отопления принимается равной площади поверхности нагрева приборов;</w:t>
      </w:r>
    </w:p>
    <w:p>
      <w:pPr>
        <w:pStyle w:val="Normal"/>
        <w:ind w:firstLine="284"/>
        <w:jc w:val="both"/>
        <w:rPr/>
      </w:pPr>
      <w:r>
        <w:rPr/>
        <w:t>- площадь окраски моек и раковин принимается равной удвоенной, а ванн – утроенной площади их горизонтальной проекции;</w:t>
      </w:r>
    </w:p>
    <w:p>
      <w:pPr>
        <w:pStyle w:val="Normal"/>
        <w:ind w:firstLine="284"/>
        <w:jc w:val="both"/>
        <w:rPr/>
      </w:pPr>
      <w:r>
        <w:rPr/>
        <w:t>- площадь окраски смывного бачка с учетом выступающих частей и кронштейнов принимается равной 0,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- площадь окраски 1 м стальных труб, включая выступы от фасонных частей и крепления в зависимости от диаметра труб по таблице 2-4;</w:t>
      </w:r>
    </w:p>
    <w:p>
      <w:pPr>
        <w:pStyle w:val="Normal"/>
        <w:ind w:firstLine="284"/>
        <w:jc w:val="both"/>
        <w:rPr/>
      </w:pPr>
      <w:r>
        <w:rPr/>
        <w:t>- площадь окраски 1 м чугунных труб и фасонных частей, включая выступы от раструбов и крепления принимается в зависимости от диаметра труб по таблице 2-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Rith"/>
        <w:widowControl/>
        <w:spacing w:before="0" w:after="0"/>
        <w:rPr>
          <w:rFonts w:ascii="Times New Roman Cyr" w:hAnsi="Times New Roman Cyr" w:eastAsia="Times New Roman Cyr" w:cs="Times New Roman Cyr"/>
          <w:b/>
          <w:b/>
          <w:bCs/>
          <w:spacing w:val="0"/>
        </w:rPr>
      </w:pPr>
      <w:r>
        <w:rPr>
          <w:rFonts w:eastAsia="Times New Roman Cyr" w:cs="Times New Roman Cyr" w:ascii="Times New Roman Cyr" w:hAnsi="Times New Roman Cyr"/>
          <w:b/>
          <w:bCs/>
          <w:spacing w:val="0"/>
        </w:rPr>
        <w:t>Таблица 2-4</w:t>
      </w:r>
    </w:p>
    <w:p>
      <w:pPr>
        <w:pStyle w:val="Rith"/>
        <w:widowControl/>
        <w:spacing w:before="0" w:after="0"/>
        <w:rPr>
          <w:rFonts w:ascii="Times New Roman Cyr" w:hAnsi="Times New Roman Cyr" w:eastAsia="Times New Roman Cyr" w:cs="Times New Roman Cyr"/>
          <w:b/>
          <w:b/>
          <w:bCs/>
          <w:spacing w:val="0"/>
        </w:rPr>
      </w:pPr>
      <w:r>
        <w:rPr>
          <w:rFonts w:eastAsia="Times New Roman Cyr" w:cs="Times New Roman Cyr" w:ascii="Times New Roman Cyr" w:hAnsi="Times New Roman Cyr"/>
          <w:b/>
          <w:bCs/>
          <w:spacing w:val="0"/>
        </w:rPr>
      </w:r>
    </w:p>
    <w:tbl>
      <w:tblPr>
        <w:tblW w:w="580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1843"/>
        <w:gridCol w:w="1559"/>
        <w:gridCol w:w="1701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Диаметр трубы в мм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Площадь окраски, 1 м</w:t>
            </w: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 xml:space="preserve"> на 1 м</w:t>
            </w:r>
          </w:p>
        </w:tc>
      </w:tr>
      <w:tr>
        <w:trPr/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ста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</w:rPr>
              <w:t>чугунных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2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37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4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59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,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2"/>
        <w:gridCol w:w="1500"/>
        <w:gridCol w:w="990"/>
        <w:gridCol w:w="990"/>
        <w:gridCol w:w="673"/>
        <w:gridCol w:w="1233"/>
        <w:gridCol w:w="1028"/>
        <w:gridCol w:w="1028"/>
      </w:tblGrid>
      <w:tr>
        <w:trPr>
          <w:tblHeader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6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2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1" w:name="сб62ч01"/>
            <w:bookmarkEnd w:id="1"/>
            <w:r>
              <w:rPr>
                <w:i/>
                <w:iCs/>
              </w:rPr>
              <w:t>01. Окраска внутренних помещений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сб62_1"/>
            <w:bookmarkEnd w:id="2"/>
            <w:r>
              <w:rPr>
                <w:b/>
                <w:bCs/>
              </w:rPr>
              <w:t>ТАБЛИЦА  62-1.  Окраска водными составами ранее окрашенных поверхност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 (без вычета проемов)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клеевыми составам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5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качественна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3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9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известковыми составами п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и бетону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сб62_2"/>
            <w:bookmarkEnd w:id="3"/>
            <w:r>
              <w:rPr>
                <w:b/>
                <w:bCs/>
              </w:rPr>
              <w:t>ТАБЛИЦА  62-2.  Простая масляная окраска ранее окрашенных стен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стен без подготовки с расчисткой старой краски 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6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стен с подготовкой и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8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3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7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3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сб62_3"/>
            <w:bookmarkEnd w:id="4"/>
            <w:r>
              <w:rPr>
                <w:b/>
                <w:bCs/>
              </w:rPr>
              <w:t>ТАБЛИЦА  62-3.  Простая масляная окраска ранее окрашенных потолк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потолков без подготовки с расчисткой старой краски 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1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потолков с подготовкой и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4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4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7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1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сб62_4"/>
            <w:bookmarkEnd w:id="5"/>
            <w:r>
              <w:rPr>
                <w:b/>
                <w:bCs/>
              </w:rPr>
              <w:t>ТАБЛИЦА  62-4.  Простая масляная окраска ранее окрашенных окон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окон без подготовки с расчисткой старой краски 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7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8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окон с подготовкой и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9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6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7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5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7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,3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окон только со стороны фасада с приставных лестниц без подготовки с расчисткой старой краски 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5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5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9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окон только со стороны фасада с приставных лестниц с подготовкой и расчисткой старой краск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6</w:t>
            </w:r>
          </w:p>
        </w:tc>
        <w:tc>
          <w:tcPr>
            <w:tcW w:w="150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2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42</w:t>
            </w:r>
          </w:p>
        </w:tc>
        <w:tc>
          <w:tcPr>
            <w:tcW w:w="67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78</w:t>
            </w:r>
          </w:p>
        </w:tc>
        <w:tc>
          <w:tcPr>
            <w:tcW w:w="1028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7</w:t>
            </w:r>
          </w:p>
        </w:tc>
        <w:tc>
          <w:tcPr>
            <w:tcW w:w="15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25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0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73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6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8</w:t>
            </w:r>
          </w:p>
        </w:tc>
        <w:tc>
          <w:tcPr>
            <w:tcW w:w="150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,08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57</w:t>
            </w:r>
          </w:p>
        </w:tc>
        <w:tc>
          <w:tcPr>
            <w:tcW w:w="67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99</w:t>
            </w:r>
          </w:p>
        </w:tc>
        <w:tc>
          <w:tcPr>
            <w:tcW w:w="1028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0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9</w:t>
            </w:r>
          </w:p>
        </w:tc>
        <w:tc>
          <w:tcPr>
            <w:tcW w:w="15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окон только со стороны фасада с люлек без подготовки с расчисткой старой краски до 10 %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15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18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45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окон только со стороны фасада с люлек с подготовкой и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9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7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8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7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,4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9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сб62_5"/>
            <w:bookmarkEnd w:id="6"/>
            <w:r>
              <w:rPr>
                <w:b/>
                <w:bCs/>
              </w:rPr>
              <w:t>ТАБЛИЦА  62-5.  Простая масляная окраска ранее окрашенных двер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дверей без подготовки с расчисткой старой краски 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2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1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дверей с подготовкой и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5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5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,0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5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,8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0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2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" w:name="сб62_6"/>
            <w:bookmarkEnd w:id="7"/>
            <w:r>
              <w:rPr>
                <w:b/>
                <w:bCs/>
              </w:rPr>
              <w:t>ТАБЛИЦА  62-6.  Простая масляная окраска ранее окрашенных пол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полов без подготовки с расчисткой старой краски 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полов с подготовкой и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5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2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9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7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2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2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9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" w:name="сб62_7"/>
            <w:bookmarkEnd w:id="8"/>
            <w:r>
              <w:rPr>
                <w:b/>
                <w:bCs/>
              </w:rPr>
              <w:t>ТАБЛИЦА  62-7.  Улучшенная масляная окраска ранее окрашенных стен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стен за 1 раз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7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7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8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8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7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5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7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стен за 2 раза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1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6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9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3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1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7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6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7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3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9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" w:name="сб62_8"/>
            <w:bookmarkEnd w:id="9"/>
            <w:r>
              <w:rPr>
                <w:b/>
                <w:bCs/>
              </w:rPr>
              <w:t>ТАБЛИЦА  62-8.  Улучшенная масляная окраска ранее окрашенных потолк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потолков за 1 раз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8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6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4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8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2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6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0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8-3</w:t>
            </w:r>
          </w:p>
        </w:tc>
        <w:tc>
          <w:tcPr>
            <w:tcW w:w="150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70</w:t>
            </w:r>
          </w:p>
        </w:tc>
        <w:tc>
          <w:tcPr>
            <w:tcW w:w="99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67</w:t>
            </w:r>
          </w:p>
        </w:tc>
        <w:tc>
          <w:tcPr>
            <w:tcW w:w="67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51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0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потолков за 2 раза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8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1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8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7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7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4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8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,2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9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сб62_9"/>
            <w:bookmarkEnd w:id="10"/>
            <w:r>
              <w:rPr>
                <w:b/>
                <w:bCs/>
              </w:rPr>
              <w:t>ТАБЛИЦА  62-9.  Улучшенная масляная окраска ранее окрашенных окон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окон за 1 раз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6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7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3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5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4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,0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5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окон за 2 раза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,1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9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1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4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окон за 1 раз только со стороны фасада с приставных лестниц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9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3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,1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8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окон за 2 раза только со стороны фасада с приставных лестниц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,9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,9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,0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5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,6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4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окон за 1 раз только со стороны фасада с люлек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1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2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3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3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2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,7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окон за 2 раза только со стороны фасада с люлек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4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1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5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-1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9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5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8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1" w:name="сб62_10"/>
            <w:bookmarkEnd w:id="11"/>
            <w:r>
              <w:rPr>
                <w:b/>
                <w:bCs/>
              </w:rPr>
              <w:t>ТАБЛИЦА  62-10.  Улучшенная масляная окраска ранее окрашенных двер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дверей за 1 раз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0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8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9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3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0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9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6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7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0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,2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5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дверей за 2 раза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0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8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2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0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7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1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0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4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1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8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6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2" w:name="сб62_11"/>
            <w:bookmarkEnd w:id="12"/>
            <w:r>
              <w:rPr>
                <w:b/>
                <w:bCs/>
              </w:rPr>
              <w:t>ТАБЛИЦА  62-11.  Улучшенная масляная окраска пол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полов за 1 раз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1-2</w:t>
            </w:r>
          </w:p>
        </w:tc>
        <w:tc>
          <w:tcPr>
            <w:tcW w:w="15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96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49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95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1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6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6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5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полов за 2 раза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1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1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1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0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1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3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5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2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2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3" w:name="сб62_12"/>
            <w:bookmarkEnd w:id="13"/>
            <w:r>
              <w:rPr>
                <w:b/>
                <w:bCs/>
              </w:rPr>
              <w:t>ТАБЛИЦА  62-12.  Высококачественная масляная окраска ранее окрашенных стен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окачественная масляная окраска ранее окрашенных стен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3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2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3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9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9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2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7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5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6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4" w:name="сб62_13"/>
            <w:bookmarkEnd w:id="14"/>
            <w:r>
              <w:rPr>
                <w:b/>
                <w:bCs/>
              </w:rPr>
              <w:t>ТАБЛИЦА  62-13.  Высококачественная масляная окраска ранее окрашенных потолк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окачественная масляная окраска ранее окрашенных стен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8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4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3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1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9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3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7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1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8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5" w:name="сб62_14"/>
            <w:bookmarkEnd w:id="15"/>
            <w:r>
              <w:rPr>
                <w:b/>
                <w:bCs/>
              </w:rPr>
              <w:t>ТАБЛИЦА  62-14.  Высококачественная масляная окраска ранее окрашенных окон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окачественная масляная окраска ранее окрашенных окон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5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,1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8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7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4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1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0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6" w:name="сб62_15"/>
            <w:bookmarkEnd w:id="16"/>
            <w:r>
              <w:rPr>
                <w:b/>
                <w:bCs/>
              </w:rPr>
              <w:t>ТАБЛИЦА  62-15.  Высококачественная масляная окраска ранее окрашенных двер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окачественная масляная окраска ранее окрашенных дверей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1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3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3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5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7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5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,2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8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8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7" w:name="сб62_16"/>
            <w:bookmarkEnd w:id="17"/>
            <w:r>
              <w:rPr>
                <w:b/>
                <w:bCs/>
              </w:rPr>
              <w:t>ТАБЛИЦА  62-16.  Окрашивание ранее окрашенных поверхностей стен водоэмульсионными составам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нее окрашенных известковой или клеевой краской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6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,8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7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6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4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,7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6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,6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3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нее окрашенных водоэмульсионной краской с расчисткой старой краск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6-4</w:t>
            </w:r>
          </w:p>
        </w:tc>
        <w:tc>
          <w:tcPr>
            <w:tcW w:w="15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74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2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70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6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,3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,7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6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,5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нее окрашенных масляной краской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6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,8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7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6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,3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,7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6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,6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7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9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8" w:name="сб62_17"/>
            <w:bookmarkEnd w:id="18"/>
            <w:r>
              <w:rPr>
                <w:b/>
                <w:bCs/>
              </w:rPr>
              <w:t>ТАБЛИЦА  62-17.  Окрашивание ранее окрашенных поверхностей потолков водоэмульсионными составам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нее окрашенных известковой или клеевой краской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7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0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7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7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9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7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9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5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нее окрашенных водоэмульсионной краской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7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,8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7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5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9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7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,8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7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5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нее окрашенных масляной краской с расчисткой старой краск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7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0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6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2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7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,4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9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9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7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5 %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,5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4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5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1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9" w:name="сб62_18"/>
            <w:bookmarkEnd w:id="19"/>
            <w:r>
              <w:rPr>
                <w:b/>
                <w:bCs/>
              </w:rPr>
              <w:t>ТАБЛИЦА  62-18.  Окраска масляными составами деревянных поручней с покрытием лаком, плинтусов и галтелей, торцов лестничных марш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8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х поручней с покрытием лако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8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2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8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линтусов и галтеле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9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9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8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торцов лестничных марше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6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0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20" w:name="сб62ч02"/>
            <w:bookmarkEnd w:id="20"/>
            <w:r>
              <w:rPr>
                <w:i/>
                <w:iCs/>
              </w:rPr>
              <w:t>02.  Окраска фасадов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1" w:name="сб62_19"/>
            <w:bookmarkEnd w:id="21"/>
            <w:r>
              <w:rPr>
                <w:b/>
                <w:bCs/>
              </w:rPr>
              <w:t>ТАБЛИЦА  62-19.  Окраска известковыми составами ранее окрашенных фасад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 (без вычета проемов)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известковыми составами фасадов простых п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 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 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 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9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окраске фасадов рустованных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19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19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19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19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1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19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9-1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19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2" w:name="сб62_20"/>
            <w:bookmarkEnd w:id="22"/>
            <w:r>
              <w:rPr>
                <w:b/>
                <w:bCs/>
              </w:rPr>
              <w:t>ТАБЛИЦА  62-20.  Окраска казеиновыми красками ранее окрашенных фасад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 фасад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казеиновыми красками фасадов с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0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6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7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0-2</w:t>
            </w:r>
          </w:p>
        </w:tc>
        <w:tc>
          <w:tcPr>
            <w:tcW w:w="15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естниц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6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8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23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7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0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2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1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2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окраске рустованных фасадов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0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0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0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0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0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0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3" w:name="сб62_21"/>
            <w:bookmarkEnd w:id="23"/>
            <w:r>
              <w:rPr>
                <w:b/>
                <w:bCs/>
              </w:rPr>
              <w:t>ТАБЛИЦА  62-21.  Простая масляная окраска ранее окрашенных фасад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фасадов без подготовки с расчисткой старой краски 10 % с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2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3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фасадов с подготовкой и расчисткой старой краски до 10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4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7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2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5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9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фасадов с подготовкой и расчисткой старой краски до 35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9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4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6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6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4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1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1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4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ая масляная окраска ранее окрашенных фасадов с подготовкой и расчисткой старой краски более 35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9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2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9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0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5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9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6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1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9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1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4" w:name="сб62_22"/>
            <w:bookmarkEnd w:id="24"/>
            <w:r>
              <w:rPr>
                <w:b/>
                <w:bCs/>
              </w:rPr>
              <w:t>ТАБЛИЦА  62-22.  Улучшенная масляная окраска ранее окрашенных фасад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фасадов с расчисткой старой краски до 10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2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4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3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2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1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фасадов с расчисткой старой краски до 35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2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3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4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2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9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4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4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2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5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4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ная масляная окраска ранее окрашенных фасадов с расчисткой старой краски более 35 %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2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7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5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2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,0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2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5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5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5" w:name="сб62_23"/>
            <w:bookmarkEnd w:id="25"/>
            <w:r>
              <w:rPr>
                <w:b/>
                <w:bCs/>
              </w:rPr>
              <w:t>ТАБЛИЦА  62-23.  Окраска силикатными красками за 1 раз ранее окрашенных фасад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силикатными красками за 1 раз фасадов п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 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8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2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 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 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9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5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6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3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окраске рустованных фасадов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3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3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3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3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13</w:t>
            </w:r>
          </w:p>
        </w:tc>
        <w:tc>
          <w:tcPr>
            <w:tcW w:w="150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3-5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67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3-14</w:t>
            </w:r>
          </w:p>
        </w:tc>
        <w:tc>
          <w:tcPr>
            <w:tcW w:w="150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3-6</w:t>
            </w:r>
          </w:p>
        </w:tc>
        <w:tc>
          <w:tcPr>
            <w:tcW w:w="99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7</w:t>
            </w:r>
          </w:p>
        </w:tc>
        <w:tc>
          <w:tcPr>
            <w:tcW w:w="99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7</w:t>
            </w:r>
          </w:p>
        </w:tc>
        <w:tc>
          <w:tcPr>
            <w:tcW w:w="67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6" w:name="сб62_24"/>
            <w:bookmarkEnd w:id="26"/>
            <w:r>
              <w:rPr>
                <w:b/>
                <w:bCs/>
              </w:rPr>
              <w:t>ТАБЛИЦА  62-24.  Окраска силикатными красками за 2 раза ранее окрашенных фасад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силикатными красками за 2 раза фасадов п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 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4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4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 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3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е 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9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4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у 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3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9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окраске рустованных фасадов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4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4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4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4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1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4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4-1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24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7" w:name="сб62_25"/>
            <w:bookmarkEnd w:id="27"/>
            <w:r>
              <w:rPr>
                <w:b/>
                <w:bCs/>
              </w:rPr>
              <w:t>ТАБЛИЦА  62-25.  Подготовка поверхности ранее окрашенных фасадов под окраску перхлорвиниловыми краскам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рунтовка фасадов простых с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6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2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рунтовка фасадов сложных с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атлевка фасадов простых с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7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2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8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1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7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8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0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7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8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6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атлевка фасадов сложных с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8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8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,9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8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5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9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5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8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8" w:name="сб62_26"/>
            <w:bookmarkEnd w:id="28"/>
            <w:r>
              <w:rPr>
                <w:b/>
                <w:bCs/>
              </w:rPr>
              <w:t>ТАБЛИЦА  62-26.  Окраска перхлорвиниловыми красками по подготовленной поверхности фасад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перхлорвиниловыми красками по подготовленной поверхности фасадов простых за 1 раз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4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5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5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9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5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6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5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8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перхлорвиниловыми красками по подготовленной поверхности фасадов простых за 2 раза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4</w:t>
            </w:r>
          </w:p>
        </w:tc>
        <w:tc>
          <w:tcPr>
            <w:tcW w:w="15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29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2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5</w:t>
            </w:r>
          </w:p>
        </w:tc>
        <w:tc>
          <w:tcPr>
            <w:tcW w:w="123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62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9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5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9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1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1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перхлорвиниловыми красками по подготовленной поверхности фасадов сложных за 1 раз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5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6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8</w:t>
            </w:r>
          </w:p>
        </w:tc>
        <w:tc>
          <w:tcPr>
            <w:tcW w:w="150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61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4</w:t>
            </w:r>
          </w:p>
        </w:tc>
        <w:tc>
          <w:tcPr>
            <w:tcW w:w="67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5</w:t>
            </w:r>
          </w:p>
        </w:tc>
        <w:tc>
          <w:tcPr>
            <w:tcW w:w="123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52</w:t>
            </w:r>
          </w:p>
        </w:tc>
        <w:tc>
          <w:tcPr>
            <w:tcW w:w="1028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8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9</w:t>
            </w:r>
          </w:p>
        </w:tc>
        <w:tc>
          <w:tcPr>
            <w:tcW w:w="15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27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7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8</w:t>
            </w:r>
          </w:p>
        </w:tc>
        <w:tc>
          <w:tcPr>
            <w:tcW w:w="123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52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перхлорвиниловыми красками по подготовленной поверхности фасадов сложных за 2 раз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,7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8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7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1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,6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99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9" w:name="сб62_27"/>
            <w:bookmarkEnd w:id="29"/>
            <w:r>
              <w:rPr>
                <w:b/>
                <w:bCs/>
              </w:rPr>
              <w:t>ТАБЛИЦА  62-27.  Сплошная шпаклевка ранее оштукатуренных поверхностей цементно-поливинилацетатным составом (ЦПВА)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лошная шпаклевка ранее оштукатуренных поверхностей цементно-поливинилацетатным составом с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7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 и земл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8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9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7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2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9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7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9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9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30" w:name="сб62ч03"/>
            <w:bookmarkEnd w:id="30"/>
            <w:r>
              <w:rPr>
                <w:i/>
                <w:iCs/>
              </w:rPr>
              <w:t>03. Окраска металлических поверхностей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1" w:name="сб62_28"/>
            <w:bookmarkEnd w:id="31"/>
            <w:r>
              <w:rPr>
                <w:b/>
                <w:bCs/>
              </w:rPr>
              <w:t>ТАБЛИЦА  62-28.  Окраска масляными составами ранее окрашенных металлических кровель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 ранее окрашенных металлических кровель з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8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8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1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5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8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2" w:name="сб62_29"/>
            <w:bookmarkEnd w:id="32"/>
            <w:r>
              <w:rPr>
                <w:b/>
                <w:bCs/>
              </w:rPr>
              <w:t>ТАБЛИЦА  62-29.  Окраска масляными составами ранее окрашенных больших металлических поверхностей (кроме крыш)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 ранее окрашенных больших металлических поверхностей (кроме крыш) з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9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9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1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2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3" w:name="сб62_30"/>
            <w:bookmarkEnd w:id="33"/>
            <w:r>
              <w:rPr>
                <w:b/>
                <w:bCs/>
              </w:rPr>
              <w:t>ТАБЛИЦА  62-30.  Окраска масляными составами ранее окрашенных водосточных труб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 ранее окрашенных водосточных труб за 1 раз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0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8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9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0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1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3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0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2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 ранее окрашенных водосточных труб за 2 раз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0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8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4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5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0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1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9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5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0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4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1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5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4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4" w:name="сб62_31"/>
            <w:bookmarkEnd w:id="34"/>
            <w:r>
              <w:rPr>
                <w:b/>
                <w:bCs/>
              </w:rPr>
              <w:t>ТАБЛИЦА  62-31.  Окраска масляными составами ранее окрашенных металлических покрытий отдельных карнизов, брандмауэрных стен, парапетов, зонтов, сандриков, подоконных отливов, металлических балок, прогонов и других мелких покрыти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 ранее окрашенных металлических покрытий отдельных карнизов, брандмауэрных стен, парапетов, зонтов, сандриков, подоконных отливов, металлических балок, прогонов и других мелких покрытий за 1 раз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8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1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1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1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1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9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1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 ранее окрашенных металлических покрытий отдельных карнизов, брандмауэрных стен, парапетов, зонтов, сандриков, подоконных отливов, металлических балок, прогонов и других мелких покрытий за 2 раз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1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4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1-5</w:t>
            </w:r>
          </w:p>
        </w:tc>
        <w:tc>
          <w:tcPr>
            <w:tcW w:w="150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32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4</w:t>
            </w:r>
          </w:p>
        </w:tc>
        <w:tc>
          <w:tcPr>
            <w:tcW w:w="67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3</w:t>
            </w:r>
          </w:p>
        </w:tc>
        <w:tc>
          <w:tcPr>
            <w:tcW w:w="1028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4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1-6</w:t>
            </w:r>
          </w:p>
        </w:tc>
        <w:tc>
          <w:tcPr>
            <w:tcW w:w="150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16</w:t>
            </w:r>
          </w:p>
        </w:tc>
        <w:tc>
          <w:tcPr>
            <w:tcW w:w="99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08</w:t>
            </w:r>
          </w:p>
        </w:tc>
        <w:tc>
          <w:tcPr>
            <w:tcW w:w="67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3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2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5" w:name="сб62_32"/>
            <w:bookmarkEnd w:id="35"/>
            <w:r>
              <w:rPr>
                <w:b/>
                <w:bCs/>
              </w:rPr>
              <w:t>ТАБЛИЦА  62-32.  Окраска масляными составами ранее окрашенных поверхностей стальных и чугунных труб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 ранее окрашенных поверхностей стальных и чугунных труб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ных за 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7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7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2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2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ных за 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4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1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2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чугунных за 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8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2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2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чугунных за 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7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2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6" w:name="сб62_33"/>
            <w:bookmarkEnd w:id="36"/>
            <w:r>
              <w:rPr>
                <w:b/>
                <w:bCs/>
              </w:rPr>
              <w:t>ТАБЛИЦА  62-33.  Окраска масляными составами ранее окрашенных поверхностей радиаторов и ребристых труб отопления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 ранее окрашенных поверхностей радиаторов и ребристых труб отопления з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5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2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3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0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8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4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7" w:name="сб62_34"/>
            <w:bookmarkEnd w:id="37"/>
            <w:r>
              <w:rPr>
                <w:b/>
                <w:bCs/>
              </w:rPr>
              <w:t>ТАБЛИЦА  62-34.  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з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1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9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1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9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4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4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8" w:name="сб62_35"/>
            <w:bookmarkEnd w:id="38"/>
            <w:r>
              <w:rPr>
                <w:b/>
                <w:bCs/>
              </w:rPr>
              <w:t>ТАБЛИЦА  62-35.  Окраска масляными составами ранее окрашенных металлических решеток и оград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асляными составами ранее окрашенных металлических решеток и оград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ез рельефа за 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6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5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ез рельефа за 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4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2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5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х с рельефом за 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7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0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5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х с рельефом за 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,8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7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2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сб62_36"/>
            <w:bookmarkEnd w:id="39"/>
            <w:r>
              <w:rPr>
                <w:b/>
                <w:bCs/>
              </w:rPr>
              <w:t>ТАБЛИЦА  62-36.  Окраска алюминиевым порошком ранее окрашенных металлических поверхност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алюминиевым порошком ранее окрашенных металлических поверхностей водосточных труб з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6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3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4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алюминиевым порошком ранее окрашенных металлических поверхностей поверхностей площадью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за 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0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за 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7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за 1 раз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9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7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за 2 раз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1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аботе с приставных лестниц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1</w:t>
            </w:r>
          </w:p>
        </w:tc>
        <w:tc>
          <w:tcPr>
            <w:tcW w:w="15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5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4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4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аботе с подвесных люлек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6-1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6-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40" w:name="сб62ч04"/>
            <w:bookmarkEnd w:id="40"/>
            <w:r>
              <w:rPr>
                <w:i/>
                <w:iCs/>
              </w:rPr>
              <w:t>04. Разные работы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1" w:name="сб62_37"/>
            <w:bookmarkEnd w:id="41"/>
            <w:r>
              <w:rPr>
                <w:b/>
                <w:bCs/>
              </w:rPr>
              <w:t>ТАБЛИЦА  62-37.  Окраска известковыми составами печей, стояков и труб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7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известковыми составами печей, стояков, труб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2" w:name="сб62_38"/>
            <w:bookmarkEnd w:id="42"/>
            <w:r>
              <w:rPr>
                <w:b/>
                <w:bCs/>
              </w:rPr>
              <w:t>ТАБЛИЦА  62-38.  Перематовка стекол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8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атовка стекол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4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3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3" w:name="сб62_39"/>
            <w:bookmarkEnd w:id="43"/>
            <w:r>
              <w:rPr>
                <w:b/>
                <w:bCs/>
              </w:rPr>
              <w:t>ТАБЛИЦА  62-39.  Промывка поверхности, окрашенной масляными краскам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мыт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вка поверхности окрашенной масляными краскам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9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тен и фасад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9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отолк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9-3</w:t>
            </w:r>
          </w:p>
        </w:tc>
        <w:tc>
          <w:tcPr>
            <w:tcW w:w="15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окон и дверей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5</w:t>
            </w:r>
          </w:p>
        </w:tc>
        <w:tc>
          <w:tcPr>
            <w:tcW w:w="9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0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ромывке фасадов с лестниц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9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9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9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9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ромывке фасадов с люлек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9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9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9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39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4" w:name="сб62_40"/>
            <w:bookmarkEnd w:id="44"/>
            <w:r>
              <w:rPr>
                <w:b/>
                <w:bCs/>
              </w:rPr>
              <w:t>ТАБЛИЦА  62-40.  Протирка олифой поверхности, окрашенной масляными краскам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терт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рка олифой поверхности, окрашенной масляными краскам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0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тен, потолков и фасад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0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ол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0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окон и двере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ротирке фасадов с лестниц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0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40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0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40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ротирке фасадов с люлек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0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40-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0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2-40-3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5" w:name="сб62_41"/>
            <w:bookmarkEnd w:id="45"/>
            <w:r>
              <w:rPr>
                <w:b/>
                <w:bCs/>
              </w:rPr>
              <w:t>ТАБЛИЦА  62-41.  Очистка вручную поверхности фасадов от перхлорвиниловых и масляных красок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вручную поверхности фасадов от перхлорвиниловых и масляных красок с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1-2</w:t>
            </w:r>
          </w:p>
        </w:tc>
        <w:tc>
          <w:tcPr>
            <w:tcW w:w="150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естниц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2</w:t>
            </w:r>
          </w:p>
        </w:tc>
        <w:tc>
          <w:tcPr>
            <w:tcW w:w="99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2</w:t>
            </w:r>
          </w:p>
        </w:tc>
        <w:tc>
          <w:tcPr>
            <w:tcW w:w="67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1-3</w:t>
            </w:r>
          </w:p>
        </w:tc>
        <w:tc>
          <w:tcPr>
            <w:tcW w:w="150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люлек</w:t>
            </w:r>
          </w:p>
        </w:tc>
        <w:tc>
          <w:tcPr>
            <w:tcW w:w="99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30</w:t>
            </w:r>
          </w:p>
        </w:tc>
        <w:tc>
          <w:tcPr>
            <w:tcW w:w="99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30</w:t>
            </w:r>
          </w:p>
        </w:tc>
        <w:tc>
          <w:tcPr>
            <w:tcW w:w="67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0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6" w:name="сб62_42"/>
            <w:bookmarkEnd w:id="46"/>
            <w:r>
              <w:rPr>
                <w:b/>
                <w:bCs/>
              </w:rPr>
              <w:t>ТАБЛИЦА  62-42.  Протравка цементной штукатурки нейтрализующим раствором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травленн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травка цементной штукатурки нейтрализующим растворо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7" w:name="сб62_43"/>
            <w:bookmarkEnd w:id="47"/>
            <w:r>
              <w:rPr>
                <w:b/>
                <w:bCs/>
              </w:rPr>
              <w:t>ТАБЛИЦА  62-43.  Меловая защита стекол при окраске фасад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лощади оконных проем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овая защита стекол при окраске фасад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земли и лес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3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естниц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3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 люле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8" w:name="сб62_44"/>
            <w:bookmarkEnd w:id="48"/>
            <w:r>
              <w:rPr>
                <w:b/>
                <w:bCs/>
              </w:rPr>
              <w:t>ТАБЛИЦА  62-44.  Огнезащитная пропитка текстильных тканевых покрыти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пропитка текстильных тканевых покрыти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,19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123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0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  <w:font w:name="Journal">
    <w:charset w:val="01"/>
    <w:family w:val="auto"/>
    <w:pitch w:val="default"/>
  </w:font>
  <w:font w:name="TextBook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uppressLineNumbers/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tyle14">
    <w:name w:val="Òàáëèöà"/>
    <w:basedOn w:val="Normal"/>
    <w:qFormat/>
    <w:pPr>
      <w:keepNext w:val="true"/>
      <w:widowControl w:val="false"/>
      <w:suppressLineNumbers/>
      <w:suppressAutoHyphens w:val="true"/>
      <w:ind w:firstLine="425"/>
      <w:jc w:val="center"/>
    </w:pPr>
    <w:rPr>
      <w:rFonts w:ascii="Journal" w:hAnsi="Journal" w:eastAsia="Journal" w:cs="Journal"/>
      <w:kern w:val="2"/>
      <w:sz w:val="22"/>
      <w:szCs w:val="22"/>
      <w:lang w:val="en-US"/>
    </w:rPr>
  </w:style>
  <w:style w:type="paragraph" w:styleId="Style15">
    <w:name w:val="øàïêà"/>
    <w:basedOn w:val="Style14"/>
    <w:qFormat/>
    <w:pPr>
      <w:keepNext w:val="false"/>
      <w:keepLines/>
      <w:suppressAutoHyphens w:val="false"/>
      <w:ind w:hanging="0"/>
    </w:pPr>
    <w:rPr>
      <w:rFonts w:ascii="TextBook" w:hAnsi="TextBook" w:eastAsia="TextBook" w:cs="TextBook"/>
      <w:spacing w:val="-2"/>
      <w:kern w:val="0"/>
      <w:sz w:val="18"/>
      <w:szCs w:val="18"/>
      <w:lang w:val="ru-RU"/>
    </w:rPr>
  </w:style>
  <w:style w:type="paragraph" w:styleId="Style16">
    <w:name w:val="òàáëèöà"/>
    <w:basedOn w:val="Normal"/>
    <w:qFormat/>
    <w:pPr>
      <w:keepLines/>
      <w:widowControl w:val="false"/>
      <w:jc w:val="center"/>
    </w:pPr>
    <w:rPr>
      <w:rFonts w:ascii="TextBook" w:hAnsi="TextBook" w:eastAsia="TextBook" w:cs="TextBook"/>
      <w:spacing w:val="-2"/>
    </w:rPr>
  </w:style>
  <w:style w:type="paragraph" w:styleId="Style17">
    <w:name w:val="&lt;òàáëèöà"/>
    <w:basedOn w:val="Style16"/>
    <w:qFormat/>
    <w:pPr>
      <w:ind w:left="57" w:hanging="0"/>
      <w:jc w:val="left"/>
    </w:pPr>
    <w:rPr/>
  </w:style>
  <w:style w:type="paragraph" w:styleId="21">
    <w:name w:val="Îñíîâíîé òåêñò ñ îòñòóïîì 2"/>
    <w:basedOn w:val="Normal"/>
    <w:qFormat/>
    <w:pPr>
      <w:keepNext w:val="true"/>
      <w:widowControl w:val="false"/>
      <w:suppressLineNumbers/>
      <w:suppressAutoHyphens w:val="true"/>
      <w:ind w:firstLine="72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Rith">
    <w:name w:val="Rith"/>
    <w:basedOn w:val="Normal"/>
    <w:qFormat/>
    <w:pPr>
      <w:widowControl w:val="false"/>
      <w:suppressLineNumbers/>
      <w:spacing w:before="12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09:00Z</dcterms:created>
  <dc:creator>www.tehlit.ru    www.ohranatruda.ru</dc:creator>
  <dc:description/>
  <dc:language>en-US</dc:language>
  <cp:lastModifiedBy>CNTI</cp:lastModifiedBy>
  <dcterms:modified xsi:type="dcterms:W3CDTF">2001-02-14T11:28:00Z</dcterms:modified>
  <cp:revision>0</cp:revision>
  <dc:subject/>
  <dc:title>ФЕРр-2001 Сборник 62</dc:title>
</cp:coreProperties>
</file>